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36019305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7716142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