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0566478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4595832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