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06693853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6187118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