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7089763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2027136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