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7549508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6340682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