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4285449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3844206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