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643098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1294692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