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96755475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63594366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