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9752352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4693259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