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0552916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26344698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