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889330679"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96063546"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