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92636320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6289171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