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5117704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48277592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