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5091520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8303866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