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42973799"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73773929"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