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1205001312"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2044510204"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