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0461467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9112666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