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6812735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5504696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