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1296027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35767109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