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66316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581619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