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975637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3298444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