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91781483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62321571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