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86864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53867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