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757861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846880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