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198049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176566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