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297206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946678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