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720850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4620069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