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39182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395319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