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767213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723246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