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726012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125479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