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127530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266128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