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888828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033342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