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372214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445274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