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0816071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6127134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