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277788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041352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