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674982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402923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