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948935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2149183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