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16560439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7612410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