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154964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25677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