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44958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000197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