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557650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30376158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