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16626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59882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