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4182348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91014153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