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977870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92662428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