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41032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918745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