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152068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806479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