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173348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343797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