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993523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0490327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