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101183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58571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