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4951778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721235021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