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832848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108422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