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62032565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54893115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