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542427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399341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159549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