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3355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21748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000851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