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49470114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Vengeance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NDER STEELTON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243310100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1930687170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2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