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195445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018890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