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71442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46699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