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658730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7296071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