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73578103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RIFFITH PARK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402176772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