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336040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49760514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