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3801097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5839928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