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55756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44416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