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04791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571619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