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37176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95701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